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Yara ruleset is under the GNU-GPLv2 license (http://www.gnu.org/licenses/gpl-2.0.html) and open to any user or organization, as    long as you use it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FE_LEGALSTRIKE_MACR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:version="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type="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="Ian.Ahl@fireeye.com @TekDef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="2017-06-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="This rule is designed to identify macros with the specific encoding used in the sample 30f149479c02b741e897cdb9ecd22da7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OBSF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ob1 = "ChrW(114) &amp; ChrW(101) &amp; ChrW(103) &amp; ChrW(115) &amp; ChrW(118) &amp; ChrW(114) &amp; ChrW(51) &amp; ChrW(50) &amp; ChrW(46) &amp; ChrW(101)" ascii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ob2 = "ChrW(120) &amp; ChrW(101) &amp; ChrW(32) &amp; ChrW(47) &amp; ChrW(115) &amp; ChrW(32) &amp; ChrW(47) &amp; ChrW(110) &amp; ChrW(32) &amp; ChrW(47)" ascii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ob3 = "ChrW(117) &amp; ChrW(32) &amp; ChrW(47) &amp; ChrW(105) &amp; ChrW(58) &amp; ChrW(104) &amp; ChrW(116) &amp; ChrW(116) &amp; ChrW(112) &amp; ChrW(115)" ascii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ob4 = "ChrW(58) &amp; ChrW(47) &amp; ChrW(47) &amp; ChrW(108) &amp; ChrW(121) &amp; ChrW(110) &amp; ChrW(99) &amp; ChrW(100) &amp; ChrW(105) &amp; ChrW(115)" ascii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ob5 = "ChrW(99) &amp; ChrW(111) &amp; ChrW(118) &amp; ChrW(101) &amp; ChrW(114) &amp; ChrW(46) &amp; ChrW(50) &amp; ChrW(98) &amp; ChrW(117) &amp; ChrW(110)" ascii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ob6 = "ChrW(110) &amp; ChrW(121) &amp; ChrW(46) &amp; ChrW(99) &amp; ChrW(111) &amp; ChrW(109) &amp; ChrW(47) &amp; ChrW(65) &amp; ChrW(117) &amp; ChrW(116)" ascii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ob7 = "ChrW(111) &amp; ChrW(100) &amp; ChrW(105) &amp; ChrW(115) &amp; ChrW(99) &amp; ChrW(111) &amp; ChrW(118) &amp; ChrW(101) &amp; ChrW(114) &amp; ChrW(32)" ascii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ob8 = "ChrW(115) &amp; ChrW(99) &amp; ChrW(114) &amp; ChrW(111) &amp; ChrW(98) &amp; ChrW(106) &amp; ChrW(46) &amp; ChrW(100) &amp; ChrW(108) &amp; ChrW(108)" ascii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obreg1 = /(\w{5}\s&amp;\s){7}\w{5}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obreg2 = /(Chrw\(\d{1,3}\)\s&amp;\s){7}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w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wsobj1 = "Set Obj = CreateObject(\"WScript.Shell\")" ascii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wsobj2 = "Obj.Run " ascii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int16(0) != 0x5A4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of ($wsobj*) and 3 of ($ob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of ($wsobj*) and all of ($obreg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FE_LEGALSTRIKE_MACRO_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:version="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type="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="Ian.Ahl@fireeye.com @TekDef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="2017-06-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="This rule was written to hit on specific variables and powershell command fragments as seen in the macro found in the XLSX file3a1dca21bfe72368f2dd46eb4d9b48c4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env1 = "Arch = Environ(\"PROCESSOR_ARCHITECTURE\")" ascii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env2 = "windir = Environ(\"windir\")" ascii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env3 = "windir + \"\\syswow64\\windowspowershell\\v1.0\\powershell.exe\"" ascii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powershell command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ps1 = "-NoP" ascii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ps2 = "-NonI" ascii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ps3 = "-W Hidden" ascii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ps4 = "-Command" ascii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ps5 = "New-Object IO.StreamReader" ascii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ps6 = "IO.Compression.DeflateStream" ascii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ps7 = "IO.MemoryStream" ascii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ps8 = ",$([Convert]::FromBase64String" ascii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ps9 = "ReadToEnd();" ascii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psregex1 = /\W\w+\s+\s\".+\"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int16(0) != 0x5A4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of ($env*) and 6 of ($p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of ($env*) and 4 of ($ps*) and all of ($psregex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FE_LEGALSTRIKE_RTF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="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type="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="joshua.kim@FireEye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="2017-06-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="Rtf Phishing Campaign leveraging the CVE 2017-0199 exploit, to point to the domain 2bunnyDOT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header = "{\\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lnkinfo = "4c0069006e006b0049006e0066006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ncoded1 = "4f4c45324c696e6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ncoded2 = "52006f006f007400200045006e00740072007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ncoded3 = "4f0062006a0049006e0066006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ncoded4 = "4f006c006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http1 = "68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http2 = "74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http3 = "07{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2bunn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omain1 = "32{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omain2 = "62{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omain3 = "75{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omain4 = "6e{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omain5 = "79{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omain6 = "2e{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omain7 = "63{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omain8 = "6f{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omain9 = "6d{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atastore = "\\*\\datast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header at 0 and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